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PINEAPPLE AND COCONUT BROTH (from The Wagamama Cookbook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Helvetica Neue"/>
          <w:b/>
          <w:b/>
          <w:color w:val="262626"/>
          <w:sz w:val="30"/>
          <w:szCs w:val="30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ottomed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ml canned coconut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white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1 lemon and zest of ½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 cm piece of lemongrass stalk, outer leaves removed,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eapple, peeled and cored and cut into 1 cm slic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the coconut milk, first measure of the sugar, lemon juice and zest and lemongrass in a heavy-bottomed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mmer gently for 5 minutes over a medium 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and set aside to infuse and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second measure of sugar over the pineapple sli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a griddle pan over a med-high 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pan is hot, cook the pineapple for 1 minute on each sid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rain the broth, reheat gently, pour into 4 bowls and add the pineappl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0:00Z</dcterms:created>
  <dc:creator>Jiuan Jiuan Kok</dc:creator>
  <dc:description/>
  <cp:keywords/>
  <dc:language>en-US</dc:language>
  <cp:lastModifiedBy>john wilson</cp:lastModifiedBy>
  <cp:lastPrinted>2012-02-14T13:40:00Z</cp:lastPrinted>
  <dcterms:modified xsi:type="dcterms:W3CDTF">2013-09-23T10:32:00Z</dcterms:modified>
  <cp:revision>3</cp:revision>
  <dc:subject/>
  <dc:title/>
</cp:coreProperties>
</file>